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200"/>
        <w:ind w:firstLine="6099"/>
        <w:rPr>
          <w:rFonts w:eastAsia="Calibri"/>
          <w:lang w:eastAsia="ar-SA"/>
        </w:rPr>
      </w:pPr>
      <w:r>
        <w:rPr>
          <w:rFonts w:eastAsia="Calibri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  <w:t>З А К О Н</w:t>
      </w:r>
    </w:p>
    <w:p>
      <w:pPr>
        <w:pStyle w:val="Normal"/>
        <w:widowControl w:val="false"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  <w:t>МУРМАН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widowControl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О ВНЕСЕНИИ ИЗМЕНЕНИЙ </w:t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В ЗАКОН МУРМАНСКОЙ ОБЛАСТИ </w:t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"ОБ ОБЛАСТНОМ БЮДЖЕТЕ НА 201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7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ГОД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 xml:space="preserve"> 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И НА ПЛАНОВЫЙ ПЕРИОД 2018 И 2019 ГОДОВ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"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Heading7"/>
        <w:widowControl w:val="false"/>
        <w:spacing w:before="0" w:after="0"/>
        <w:ind w:firstLine="6237"/>
        <w:jc w:val="both"/>
        <w:rPr>
          <w:lang w:val="ru-RU"/>
        </w:rPr>
      </w:pPr>
      <w:r>
        <w:rPr>
          <w:lang w:val="ru-RU"/>
        </w:rPr>
        <w:t>Принят Мурманской</w:t>
      </w:r>
    </w:p>
    <w:p>
      <w:pPr>
        <w:pStyle w:val="Heading7"/>
        <w:widowControl w:val="false"/>
        <w:spacing w:before="0" w:after="0"/>
        <w:ind w:firstLine="6237"/>
        <w:jc w:val="both"/>
        <w:rPr>
          <w:lang w:val="ru-RU"/>
        </w:rPr>
      </w:pPr>
      <w:r>
        <w:rPr>
          <w:lang w:val="ru-RU"/>
        </w:rPr>
        <w:t>областной Думой</w:t>
      </w:r>
    </w:p>
    <w:p>
      <w:pPr>
        <w:pStyle w:val="Heading7"/>
        <w:widowControl w:val="false"/>
        <w:spacing w:before="0" w:after="0"/>
        <w:ind w:firstLine="6237"/>
        <w:jc w:val="both"/>
        <w:rPr>
          <w:lang w:val="ru-RU"/>
        </w:rPr>
      </w:pPr>
      <w:r>
        <w:rPr>
          <w:lang w:val="ru-RU"/>
        </w:rPr>
        <w:t>8 июня 2017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ind w:firstLine="709"/>
        <w:jc w:val="both"/>
        <w:rPr>
          <w:i/>
          <w:i/>
        </w:rPr>
      </w:pPr>
      <w:r>
        <w:rPr/>
        <w:t xml:space="preserve">Статья 1 </w:t>
      </w:r>
    </w:p>
    <w:p>
      <w:pPr>
        <w:pStyle w:val="Style17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нести в Закон Мурманской области от 23.12.2016 № 2083-01-ЗМО                           "Об областном бюджете на 2017 год и на плановый период 2018 и 2019 годов" следующие изменени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Статью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843" w:leader="none"/>
        </w:tabs>
        <w:autoSpaceDE w:val="false"/>
        <w:ind w:firstLine="709"/>
        <w:outlineLvl w:val="0"/>
        <w:rPr/>
      </w:pPr>
      <w:r>
        <w:rPr/>
        <w:t>"Статья 1.</w:t>
        <w:tab/>
        <w:t xml:space="preserve">Основные характеристики областного бюджета на 2017 год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843" w:leader="none"/>
        </w:tabs>
        <w:autoSpaceDE w:val="false"/>
        <w:ind w:firstLine="709"/>
        <w:outlineLvl w:val="0"/>
        <w:rPr/>
      </w:pPr>
      <w:r>
        <w:rPr/>
        <w:tab/>
        <w:tab/>
        <w:t>и на плановый период 2018 и 2019 годов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Утвердить основные характеристики областного бюджета на 2017 го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прогнозируемый общий объем доходов областного бюджета в сумме                             </w:t>
      </w:r>
      <w:r>
        <w:rPr/>
        <w:t xml:space="preserve">56 870 647,7 </w:t>
      </w:r>
      <w:r>
        <w:rPr>
          <w:rFonts w:eastAsia="Calibri"/>
        </w:rPr>
        <w:t>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общий объем расходов областного бюджета в сумме </w:t>
      </w:r>
      <w:r>
        <w:rPr/>
        <w:t xml:space="preserve">58 932 518,3 </w:t>
      </w:r>
      <w:r>
        <w:rPr>
          <w:rFonts w:eastAsia="Calibri"/>
        </w:rPr>
        <w:t>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ерхний предел государственного внутреннего долга Мурманской области на 1 января 2018 года в сумме </w:t>
      </w:r>
      <w:r>
        <w:rPr/>
        <w:t xml:space="preserve">19 212 587,8 </w:t>
      </w:r>
      <w:r>
        <w:rPr>
          <w:rFonts w:eastAsia="Calibri"/>
        </w:rPr>
        <w:t>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ефицит</w:t>
      </w:r>
      <w:r>
        <w:rPr>
          <w:rFonts w:eastAsia="Calibri"/>
        </w:rPr>
        <w:t xml:space="preserve"> областного бюджета в сумме </w:t>
      </w:r>
      <w:r>
        <w:rPr/>
        <w:t xml:space="preserve">2 061 870,6 </w:t>
      </w:r>
      <w:r>
        <w:rPr>
          <w:rFonts w:eastAsia="Calibri"/>
        </w:rPr>
        <w:t>тыс. 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Утвердить основные характеристики областного бюджета на 2018 год и на 2019 го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прогнозируемый общий объем доходов областного бюджета на 2018 год в сумме </w:t>
      </w:r>
      <w:r>
        <w:rPr/>
        <w:t xml:space="preserve">55 672 851,7 </w:t>
      </w:r>
      <w:r>
        <w:rPr>
          <w:rFonts w:eastAsia="Calibri"/>
        </w:rPr>
        <w:t xml:space="preserve">тыс. рублей и на 2019 год в сумме </w:t>
      </w:r>
      <w:r>
        <w:rPr/>
        <w:t xml:space="preserve">57 231 600,7 </w:t>
      </w:r>
      <w:r>
        <w:rPr>
          <w:rFonts w:eastAsia="Calibri"/>
        </w:rPr>
        <w:t>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общий объем расходов областного бюджета на 2018 год в сумме                                   </w:t>
      </w:r>
      <w:r>
        <w:rPr/>
        <w:t>54 194 063,0</w:t>
      </w:r>
      <w:r>
        <w:rPr>
          <w:rFonts w:eastAsia="Calibri"/>
        </w:rPr>
        <w:t xml:space="preserve"> тыс. рублей,</w:t>
      </w:r>
      <w:r>
        <w:rPr/>
        <w:t xml:space="preserve"> в том числе условно утвержденные расходы в сумме                   1 284 368,5 тыс. рублей,</w:t>
      </w:r>
      <w:r>
        <w:rPr>
          <w:rFonts w:eastAsia="Calibri"/>
        </w:rPr>
        <w:t xml:space="preserve"> и на 2019 год в сумме 53 231 515,0 тыс. рублей, в том числе условно утвержденные расходы в сумме 2 521 458,9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верхний предел государственного внутреннего долга Мурманской области на               1 января 2019 года в сумме 17 328 613,4</w:t>
      </w:r>
      <w:r>
        <w:rPr/>
        <w:t xml:space="preserve"> </w:t>
      </w:r>
      <w:r>
        <w:rPr>
          <w:rFonts w:eastAsia="Calibri"/>
        </w:rPr>
        <w:t>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ерхний предел государственного внутреннего долга Мурманской области на                1 января 2020 года в сумме </w:t>
      </w:r>
      <w:r>
        <w:rPr/>
        <w:t xml:space="preserve">13 135 006,8 </w:t>
      </w:r>
      <w:r>
        <w:rPr>
          <w:rFonts w:eastAsia="Calibri"/>
        </w:rPr>
        <w:t>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рофицит областного бюджета на 2018 год в сумме 1 478 788,7 тыс. рублей и на 2019 год в сумме 4 000 085,8 тыс. рублей."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 статье 8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1) в пункте 1 цифры</w:t>
      </w:r>
      <w:r>
        <w:rPr>
          <w:rFonts w:eastAsia="Calibri"/>
        </w:rPr>
        <w:t xml:space="preserve"> </w:t>
      </w:r>
      <w:r>
        <w:rPr/>
        <w:t>"</w:t>
      </w:r>
      <w:r>
        <w:rPr>
          <w:rFonts w:eastAsia="Calibri"/>
        </w:rPr>
        <w:t>4 343 602,4</w:t>
      </w:r>
      <w:r>
        <w:rPr/>
        <w:t>", "4 385 938,4", "4 432 490,7" заменить соответственно цифрами "</w:t>
      </w:r>
      <w:r>
        <w:rPr>
          <w:rFonts w:eastAsia="Calibri"/>
        </w:rPr>
        <w:t>4 574 882,5</w:t>
      </w:r>
      <w:r>
        <w:rPr/>
        <w:t>", "4 396 479,3", "4 442 926,7"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2) пункт 2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"распределение бюджетных ассигнований на предоставление исполнительными органами государственной власти Мурманской области </w:t>
      </w:r>
      <w:r>
        <w:rPr>
          <w:rFonts w:eastAsia="Calibri"/>
        </w:rPr>
        <w:t xml:space="preserve">по решению Правительства Мурманской области в порядке, им установленном, </w:t>
      </w:r>
      <w:r>
        <w:rPr/>
        <w:t>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на 2017 год согласно приложению 17 к настоящему Закону;</w:t>
      </w:r>
    </w:p>
    <w:p>
      <w:pPr>
        <w:pStyle w:val="Style17"/>
        <w:widowControl w:val="false"/>
        <w:ind w:firstLine="709"/>
        <w:jc w:val="both"/>
        <w:rPr/>
      </w:pPr>
      <w:r>
        <w:rPr/>
        <w:t>распределение бюджетных ассигнований на осуществление бюджетных инвестиций и предоставление бюджетным и автономным учреждениям, государственным унитарным предприятиям субсидий на осуществление капитальных вложений в объекты государственной собственности Мурманской области, софинансирование капитальных вложений в которые осуществляется за счет межбюджетных субсидий из федерального бюджета, на 2017 год согласно                      приложению 18 к настоящему Закону."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ункт 6 статьи 11 изложить в следующей  редак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"6. Установить, что в 2017 году иные межбюджетные трансферты предоставляются в случаях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редоставления из федерального бюджета областному бюджету иных межбюджетных трансфертов для предоставления местным бюджетам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использования в системе водоснабжения специализированных транспортных средств для обеспечения водоснабжением муниципальных образований Мурманской обла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Распределение указанных иных межбюджетных трансфертов между местными бюджетами утверждается настоящим Законом и (или) нормативными правовыми актами Правительства Мурманской области."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Абзац пятый пункта 2 статьи 13 исключить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В статье 14 цифры "1 390 089,7" заменить цифрами "1 090 089,7"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В пункте 3 статьи 15 цифры "450 000,0" заменить цифрами "565 000,0"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полнить статьей 15.1 следующего содержания:</w:t>
      </w:r>
    </w:p>
    <w:p>
      <w:pPr>
        <w:pStyle w:val="ConsPlusNormal1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атья 15.1.</w:t>
        <w:tab/>
        <w:t xml:space="preserve">Реструктуризация задолженности по бюджетным кредитам, </w:t>
      </w:r>
    </w:p>
    <w:p>
      <w:pPr>
        <w:pStyle w:val="ConsPlusNormal1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редоставленным из областного бюджета местным бюджетам</w:t>
      </w:r>
    </w:p>
    <w:p>
      <w:pPr>
        <w:pStyle w:val="ConsPlusNormal1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авительство Мурманской области вправе проводить в 2017 году реструктуризацию задолженности по бюджетным кредитам, предоставленным из областного бюджета местным бюджетам в 2014 году, срок возврата которых в соответствии с условиями договоров истекает в августе – ноябре текущего года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(далее – реструктуризация).</w:t>
      </w:r>
    </w:p>
    <w:p>
      <w:pPr>
        <w:pStyle w:val="ConsPlusNormal1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руктуризация осуществляется путем прекращения первоначального обязательства с заменой его другим обязательством с частичным списанием суммы основного долга на дату проведения реструктуризации (возникновения нового обязательства) по реструктурируемому бюджетному кредиту.</w:t>
      </w:r>
    </w:p>
    <w:p>
      <w:pPr>
        <w:pStyle w:val="ConsPlusNormal1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овия реструктуризации:</w:t>
      </w:r>
    </w:p>
    <w:p>
      <w:pPr>
        <w:pStyle w:val="ConsPlusNormal1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начисленных на дату проведения реструктуризации (возникновения новых обязательств) процентов за пользование бюджетным кредитом и пеней за несвоевременный возврат бюджетного кредита и процентов за пользование им;</w:t>
      </w:r>
    </w:p>
    <w:p>
      <w:pPr>
        <w:pStyle w:val="ConsPlusNormal1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ная ставка за пользование средствами областного бюджета по вновь возникшему обязательству составляет 0,1 процента годовых;</w:t>
      </w:r>
    </w:p>
    <w:p>
      <w:pPr>
        <w:pStyle w:val="ConsPlusNormal1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вновь возникшего обязательства – не более трех лет с даты его возникновения.</w:t>
      </w:r>
    </w:p>
    <w:p>
      <w:pPr>
        <w:pStyle w:val="ConsPlusNormal1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и порядок проведения реструктуризации устанавливаются Правительством Мурманской област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 Муниципальные образования, являющиеся получателями дотаций из областного бюджета, обеспечение исполнения вновь возникшего обязательства не представляют.".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8. В пункте 2 статьи 18 цифры "43 778 852,8", "30 914 472,8", "23 640 498,4", заменить соответственно цифрами "49 597 178,8", "29 052 587,8", "22 728 613,4". 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autoSpaceDE w:val="false"/>
        <w:ind w:firstLine="709"/>
        <w:jc w:val="both"/>
        <w:rPr/>
      </w:pPr>
      <w:r>
        <w:rPr/>
        <w:t>9. В статье 19 цифры "1 897 370,6", заменить цифрами "1 993 162,1"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0. Приложения 1, 5, 5.1, 6, 6.1, 7, 7.1, 9, 9.1 10, 10.1, 11, 11.1, 12, 12.1 и 14 изложить в новой редакции (прилагаются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1. В приложении 13 таблицы 1, 3, 4, 5, 7, 8, 9, 10, 12 и 13 изложить в новой редакции (прилагаются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2. В приложении 13.1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) таблицы 3, 3.1, 4, 8, 13 и 13.1 изложить в новой редакции (прилагаются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) дополнить таблицей 4.1 (прилагается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13. </w:t>
      </w:r>
      <w:hyperlink r:id="rId3">
        <w:r>
          <w:rPr>
            <w:rStyle w:val="InternetLink"/>
            <w:rFonts w:eastAsia="Calibri"/>
            <w:bCs/>
          </w:rPr>
          <w:t>Дополнить</w:t>
        </w:r>
      </w:hyperlink>
      <w:r>
        <w:rPr>
          <w:rFonts w:eastAsia="Calibri"/>
          <w:bCs/>
        </w:rPr>
        <w:t xml:space="preserve"> новыми </w:t>
      </w:r>
      <w:hyperlink r:id="rId4">
        <w:r>
          <w:rPr>
            <w:rStyle w:val="InternetLink"/>
            <w:rFonts w:eastAsia="Calibri"/>
            <w:bCs/>
          </w:rPr>
          <w:t>приложениям</w:t>
        </w:r>
      </w:hyperlink>
      <w:r>
        <w:rPr/>
        <w:t>и</w:t>
      </w:r>
      <w:r>
        <w:rPr>
          <w:rFonts w:eastAsia="Calibri"/>
          <w:bCs/>
        </w:rPr>
        <w:t xml:space="preserve"> 17 и 18 (прилагаются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ConsPlusNormal1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1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Style17"/>
        <w:widowControl w:val="false"/>
        <w:jc w:val="both"/>
        <w:rPr/>
      </w:pPr>
      <w:r>
        <w:rPr/>
        <w:t>Губернатор</w:t>
      </w:r>
    </w:p>
    <w:p>
      <w:pPr>
        <w:pStyle w:val="Style17"/>
        <w:widowControl w:val="false"/>
        <w:rPr/>
      </w:pPr>
      <w:r>
        <w:rPr/>
        <w:t xml:space="preserve">Мурманской области                                        </w:t>
        <w:tab/>
        <w:tab/>
        <w:t xml:space="preserve">                               М.В. КОВТУН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4 июня 2017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№ </w:t>
      </w:r>
      <w:r>
        <w:rPr/>
        <w:t>2143-01-ЗМ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. Мурманск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1276" w:gutter="0" w:header="709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701"/>
      <w:gridCol w:w="1701"/>
      <w:gridCol w:w="1843"/>
      <w:gridCol w:w="1701"/>
      <w:gridCol w:w="1701"/>
    </w:tblGrid>
    <w:tr>
      <w:trPr/>
      <w:tc>
        <w:tcPr>
          <w:tcW w:w="1134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1FA3ABE811BC04C8F149CAB6A1FB85AE65D1D02E42FD7090D685847F15DEB2yEW3P" TargetMode="External"/><Relationship Id="rId4" Type="http://schemas.openxmlformats.org/officeDocument/2006/relationships/hyperlink" Target="consultantplus://offline/ref=A01FA3ABE811BC04C8F149CAB6A1FB85AE65D1D02F45F77C93D685847F15DEB2E320670B8C89BB740F2AC0yEWB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6:00Z</dcterms:created>
  <dc:creator>nasurkova</dc:creator>
  <dc:description/>
  <cp:keywords/>
  <dc:language>en-US</dc:language>
  <cp:lastModifiedBy>Кацалуха</cp:lastModifiedBy>
  <cp:lastPrinted>2017-06-09T12:02:00Z</cp:lastPrinted>
  <dcterms:modified xsi:type="dcterms:W3CDTF">2017-06-21T08:51:00Z</dcterms:modified>
  <cp:revision>9</cp:revision>
  <dc:subject/>
  <dc:title/>
</cp:coreProperties>
</file>